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71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верждена 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и Бря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_____________20__г. 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.4pt;mso-wrap-distance-left:9pt;mso-wrap-distance-right:0pt;mso-wrap-distance-top:0pt;mso-wrap-distance-bottom:0pt;margin-top:9.1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ена постановл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и Бря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 _____________20__г. 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Управление муниципальной собственностью Брянского муниципального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рянской област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Бря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                      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autoSpaceDE w:val="false"/>
        <w:ind w:left="-284" w:firstLine="284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jc w:val="center"/>
        <w:rPr/>
      </w:pPr>
      <w:r>
        <w:rPr/>
        <w:t xml:space="preserve">«Управление муниципальной собственностью Бря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Брянской области»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172"/>
      </w:tblGrid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муниципальной собственностью Брянского муниципального района Брянской области»</w:t>
            </w:r>
          </w:p>
        </w:tc>
      </w:tr>
      <w:tr>
        <w:trPr>
          <w:trHeight w:val="121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 Брянского район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чень подпрограмм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24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Эффективное управление и распоряжение муниципальным имуществом Брянского района, рациональное его использование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1.  Обеспечение эффективного управления и распоряжения муниципальным имуществом Брянского района, рациональное его использование;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/>
              <w:t>2.Распоряжение земельными участками, находящимися в собственности Брянского муниципального района и государственная собственность на которые не разграничена, расположенных на территории Брянского район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1.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х на территории Брянск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>С</w:t>
            </w:r>
            <w:r>
              <w:rPr/>
              <w:t>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1. 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-2028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, - 69 187 626,00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26 год – 23 062 542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27 год – 23 062 542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028 год – 23 062 542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(индикаторы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новных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вед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решением Брянского районного Совета народных депутатов от </w:t>
        <w:br/>
        <w:t>04.06.2009 г. № 3-39-9 «О принятии Положения «О владении, пользовании и распоряжении (управлении) муниципальным имуществом МО Брянский муниципальный район в новой редакции» и на основании Положения о Комитете по управлению муниципальным имуществом Брянского района органом, уполномоченным управлять и распоряжаться муниципальным имуществом в порядке установленным нормативными правовыми актами органов местного самоуправления района, изданными в пределах их компетенции, является комитет по управлению муниципальным имуществом Бря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143"/>
      <w:bookmarkEnd w:id="0"/>
      <w:r>
        <w:rPr/>
        <w:t>1. Характеристика текущего состояния системы</w:t>
      </w:r>
    </w:p>
    <w:p>
      <w:pPr>
        <w:pStyle w:val="Normal"/>
        <w:autoSpaceDE w:val="false"/>
        <w:jc w:val="center"/>
        <w:rPr/>
      </w:pPr>
      <w:r>
        <w:rPr/>
        <w:t xml:space="preserve">управления муниципальным имуществом Брянского район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установленных полномочий Комитетом проводится работа по управлению и распоряжению муниципальным имуществом, в том числе земельными участками, находящимися в собственности Брянского района, и земельными участками, государственная собственность на которые не разграничена, находящимися на территории Брянского района. Осуществляются функции контроля за использованием и сохранностью муниципального имущества, по повышению эффективности использования муниципального имущества и вовлечению его в хозяйственный оборот, а также по оптимизации состава муниципального имущества в части приватизации. Организована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Брянском районе ведется реестр муниципального имущества. По состоянию на </w:t>
        <w:br/>
        <w:t xml:space="preserve">01 января 2025 г. в реестре муниципального имущества значится 46 юридических лиц, из них: 2 муниципальных унитарных предприят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ом совместно с органами исполнительной власти Брянского района и балансодержателями объектов недвижимого имущества - обладателями права хозяйственного ведения или оперативного управления осуществляется работа по регистрации права собственности Брянского района и вещных пра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действующим законодательством и нормативными правовыми актами Брянского района имущество казны используется юридическими лицами по договорам аренды и безвозмездного пользования. С 1 января 2009 года Комитет отражает операции с объектами имущества казны, а также материальные и нематериальные основные фонды на счетах бюджетного уче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состоянию на 01.01.2025г. Комитетом по управлению муниципальным имуществом Брянского района  заключены  6 договоров аренды нежилых помещений, при этом в аренду сдано 946,0 кв. м нежилых помещений. Общие доходы от аренды муниципального недвижимого имущества за 2020-2024 годы составили 38 819,1 тыс. 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 является уполномоченным органом по формированию, управлению залоговым фондом Брянского района, ведению учета и осуществлению контроля за использованием имущества залогового фонда. 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ом осуществляется администрирование платежей по перечислению части чистой прибыли муниципальных унитарных предприятий в районный бюджет. За 2020-2024 годы доходы от перечисления чистой прибыли муниципальных предприятий в районный бюджет составили 278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исполнения полномочий по распоряжению земельными участками, государственная собственность на которые не разграничена, расположенными на территории Брянского района, в соответствии со ст. 39.20 Земельного Кодекса РФ, Комитетом предоставлено в 2020-2024 годах году юридическим и физическим лицам - собственникам объектов недвижимости в собственность 734 земельных участка. Комитет осуществляет полномочия по продаже земельных участков в собственность на торгах и без торгов. В 2020-2024 годах доходы от продажи земельных участков в собственность составили 73 244,6 тыс. рублей.  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Во исполнение закона Брянской области №77-З от 30.07.2019г. «О бесплатном предоставлении гражданам, имеющим трех и более детей, в собственность земельных участков в Брянской области» Комитет оказывает муниципальную услугу по бесплатному предоставлению многодетным семьям в собственность земельных участков, находящихся в муниципальной собственности и (или) государственная собственность на которые не разграничена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6 марта 2012 года Комитетом была начата регистрация заявлений о предоставлении земельных участков в собственность многодетным семьям.</w:t>
      </w:r>
    </w:p>
    <w:p>
      <w:pPr>
        <w:pStyle w:val="Normal"/>
        <w:ind w:firstLine="720"/>
        <w:jc w:val="both"/>
        <w:rPr/>
      </w:pPr>
      <w:r>
        <w:rPr/>
        <w:t xml:space="preserve">За период с 2020 года по 2024 год от многодетных семей поступило  128 заявлений. Свое право на предоставление земельных участков реализовали 615 семьи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 2012 года Комитет осуществляет функцию муниципального земельного контроля на территории Брянского района. За период с 2020 года по 2024 год проведено 285 проверок муниципального земельн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autoSpaceDE w:val="false"/>
        <w:jc w:val="both"/>
        <w:outlineLvl w:val="1"/>
        <w:rPr/>
      </w:pPr>
      <w:r>
        <w:rPr/>
        <w:tab/>
        <w:t>Комитет осуществляет полномочия по продаже права на заключение договоров аренды земельных участков. С 01.01.2017г. Комитету переданы полномочия по выделению, перераспределению  и заключению договоров аренды земельных участков, находящихся на территории Брянского муниципального района  физическим и юридическим лицам. Доходы, получаемые в виде арендной платы за земельные участки, а также средства от продажи права на заключение договоров аренды земельных участков в 2020-2024 годах составили 150 687,8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иоритеты и цели государственной политики</w:t>
      </w:r>
    </w:p>
    <w:p>
      <w:pPr>
        <w:pStyle w:val="Normal"/>
        <w:autoSpaceDE w:val="false"/>
        <w:jc w:val="center"/>
        <w:rPr/>
      </w:pPr>
      <w:r>
        <w:rPr/>
        <w:t>в сфере управления муниципальным имуществом,</w:t>
      </w:r>
    </w:p>
    <w:p>
      <w:pPr>
        <w:pStyle w:val="Normal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u w:val="none"/>
          </w:rPr>
          <w:t>Концепцией</w:t>
        </w:r>
      </w:hyperlink>
      <w:r>
        <w:rPr/>
        <w:t xml:space="preserve"> управления государственным (муниципальным)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autoSpaceDE w:val="false"/>
        <w:ind w:firstLine="540"/>
        <w:jc w:val="both"/>
        <w:rPr/>
      </w:pPr>
      <w:r>
        <w:rPr/>
        <w:t>разграничение муниципаль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истемы учета объектов муниципальной собственности и оформление прав на ни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имущества, необходимого для обеспечения выполнения функций и полномочий муниципального образования, в целях увеличения доходной части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имущества Брянского района,</w:t>
      </w:r>
      <w:r>
        <w:rPr>
          <w:sz w:val="20"/>
          <w:szCs w:val="20"/>
        </w:rPr>
        <w:t xml:space="preserve"> </w:t>
      </w:r>
      <w:r>
        <w:rPr/>
        <w:t>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Для решения поставленной цели в рамках реализации муниципальной программы планируется решение следующих основ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собственности Брянского райо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Брянского района;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Основные меры правового регулирования, направленные</w:t>
      </w:r>
    </w:p>
    <w:p>
      <w:pPr>
        <w:pStyle w:val="Normal"/>
        <w:jc w:val="center"/>
        <w:rPr/>
      </w:pPr>
      <w:r>
        <w:rPr/>
        <w:t xml:space="preserve">на достижение целей и конечных результатов муниципальной программ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260"/>
        <w:gridCol w:w="2410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Брянского района «Об утверждении положения об учете и ведении реестра муниципального имущества МО «Брянский муниципальны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едения реестра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 2011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муниципальной казне Бря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учета и распоряжения муниципальным имуществом, составляющим казну Бря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о исполнению Комитетом по управлению муниципальным имуществом Брянского района муниципальной функции «Муниципальный земельный контроль за использованием земель на территории муниципального образования «Брянский муниципальны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порядок проведения муниципального земельного контроля в соответствии с требованиями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, регулирующем отдельные вопросы приватизации муниципального имущества в Брянском муниципальном рай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разработки утверждения прогнозного плана приватизации муниципального имущества в Брянском муниципальн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редоставления муниципальной услуги «Предоставление гражданам и юридическим лицам земельных участков из земель, государственная собственность на которые не разграничена, или из муниципальной собственности на территории муниципального образования «Брянский муниципальный район» на торг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предоставления земельных участков в собственность или в аренду на тор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8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муниципальной программы осуществляется за счет средств районного бюджета. Общий объем средств на реализацию муниципальной программы составляет </w:t>
      </w:r>
    </w:p>
    <w:p>
      <w:pPr>
        <w:pStyle w:val="Normal"/>
        <w:autoSpaceDE w:val="false"/>
        <w:ind w:firstLine="540"/>
        <w:jc w:val="both"/>
        <w:rPr/>
      </w:pPr>
      <w:r>
        <w:rPr/>
        <w:t>69 187 626,00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2026 год – 23 062 542,0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027 год – 23 062 542,00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028 год – 23 062 542,00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Состав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муниципальной программы осуществляется реализация основных мероприятий, приведенных в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SR%5C%D0%A0%D0%B0%D0%B1%D0%BE%D1%87%D0%B8%D0%B9%20%D1%81%D1%82%D0%BE%D0%BB%5C%D0%BC%D1%83%D0%BD%D0%B8%D1%86%D0%B8%D0%BF%D0%B0%D0%BB%D1%8C%D0%BD%D0%B0%D1%8F%20%D0%BF%D1%80%D0%BE%D0%B3%D1%80%D0%B0%D0%BC%D0%BC%D0%B0%5C%D0%BF%D1%80%D0%BE%D0%B3%D1%80%D0%B0%D0%BC%D0%BC%D0%B0%20%D0%BA%D0%BE%D0%BF%D0%B8%D1%8F%20%D0%B8%D1%81%D0%BF%D1%80%D0%B0%D0%B2%D0%BB%D0%B5%D0%BD%D0%BD%D0%B0%D1%8F.doc" \l "Par472%23Par47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лане</w:t>
      </w:r>
      <w:r>
        <w:rPr>
          <w:rStyle w:val="InternetLink"/>
          <w:u w:val="none"/>
        </w:rPr>
        <w:fldChar w:fldCharType="end"/>
      </w:r>
      <w:r>
        <w:rPr/>
        <w:t xml:space="preserve"> реализации муниципальной программы (приложение №2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показателях (индикаторах) муниципальной программы, показателях (индикаторах) основных мероприятий.</w:t>
      </w:r>
    </w:p>
    <w:p>
      <w:pPr>
        <w:pStyle w:val="Normal"/>
        <w:tabs>
          <w:tab w:val="clear" w:pos="708"/>
          <w:tab w:val="left" w:pos="3540" w:leader="none"/>
        </w:tabs>
        <w:jc w:val="right"/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jc w:val="right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"/>
        <w:gridCol w:w="417"/>
        <w:gridCol w:w="8"/>
        <w:gridCol w:w="1981"/>
        <w:gridCol w:w="567"/>
        <w:gridCol w:w="571"/>
        <w:gridCol w:w="567"/>
        <w:gridCol w:w="571"/>
        <w:gridCol w:w="567"/>
        <w:gridCol w:w="47"/>
        <w:gridCol w:w="7"/>
        <w:gridCol w:w="513"/>
        <w:gridCol w:w="47"/>
        <w:gridCol w:w="7"/>
        <w:gridCol w:w="650"/>
        <w:gridCol w:w="567"/>
        <w:gridCol w:w="567"/>
        <w:gridCol w:w="1276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  <w:tc>
          <w:tcPr>
            <w:tcW w:w="4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-86"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 к окончанию реализ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ции муниципальной программы</w:t>
            </w:r>
          </w:p>
        </w:tc>
      </w:tr>
      <w:tr>
        <w:trPr>
          <w:trHeight w:val="4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Показатели (индикаторы) муниципальной программы</w:t>
            </w:r>
          </w:p>
        </w:tc>
      </w:tr>
      <w:tr>
        <w:trPr>
          <w:trHeight w:val="4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новных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ДОФ=ОФб/Оф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ОФб-основные фонды  организаций муниципальной формы собственности, находящихся в стадии банкротств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- основные фонды организаций муниципальной формы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Эффективное управление и распоряжение муниципальным имуществом Брянского района, рациональное его использование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Обеспечение эффективного управления и распоряжения муниципальным имуществом Брянского района, рациональное его использование</w:t>
            </w:r>
          </w:p>
        </w:tc>
      </w:tr>
      <w:tr>
        <w:trPr>
          <w:trHeight w:val="98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Изготовление технической документации в отношении объектов муниципальной собственности, введенных в эксплуатацию (переданных в муниципальную собственность района), в текущем году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Д=Фко/Око*100%, где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о-фактич. кол-во объектов мун. собст-ти, в отношении которых изготовлена тех. док-ция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-общее кол-во объектов мун. собст-ти, в отношении которых запланировано изготовление тех. док-ции на 31 декабря отчетного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Доля объектов недвижимости имущества (за исключением земельных участков), находящихся в   муниципальной собственности Брянского района, право собственности на которые зарегистрировано в установленном порядк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=Кон/Окн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кол-во объектов, на которых зарегистрировано право собств-ти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-общее кол-во объектов недвиж-ти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заключенных договоров  по аренде муниципального имуще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19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дение оценки рыночной стоимости в отношении объектов муниципального имущества (передаваемого в аренду, приватизируемог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19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беспечение содержания и ремонт зданий, сооружений, находящихся в муниципальной казн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к=Кзд/ОКзд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д-кол-во зданий, сооружений, в отнош. которых обеспеч-ся содержание, проведен ремонт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зд- общее кол-во зданий, сооружений, в отнош. которых необходимо  обеспечение содержания, проведение ремонта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еспечение содержания муниципального имущества, проведение работ по улучшению имущества (взносы на капитальный ремонт в региональный фонд капитального ремонта многоквартирных домов Брянской области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=Ккв/Ок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-кол-во квартир, с котовых идет уплата взносов на кап. ремонт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 общее кол-во квартир, по которым наступил срок уплаты взносов на кап.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Исполнение плана по неналоговым доходам районного бюджета, администрируемых Комитетом (аренда имущества, перечисление части прибыли МУП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нд=Фд/Пд*100%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-фактическое поступление неналог. доход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плановое значение поступления неналог.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Цель: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х на территории Брянского район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2.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ми на территории Брянского района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Обеспечение формирования земельных участков для нужд райо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/у=Кз/у/ОКз/у*100%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/у-кол-во сформированных з/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з/у- общее кол-во з/у, которые необходимо сформировать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редоставление земельных участков в собственность многодетным семья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ведение оценки рыночной стоимости в отношении земельных участков, расчет арендной платы которых осуществляется в соответствии с постановлением Правительства Брянской области №595-п от 28.08.17г.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 "Об утверждении Порядка определения размера арендной платы за земельные участки, находящиеся в собственности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Брянской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области, и земельные участки, государственная собственность на которые не разграничена, предоставленные в аренду без торгов»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дение оценки рыночной стоимости в отношении земельных участков в соответствии со ст.39.11. ЗК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личество заключенных договоров  по аренде земельных участк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сполнение плана по неналоговым доходам районного бюджета, администрируемых Комитетом (аренда, продажа, выкуп земельных участков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нд=Фд/Пд*100%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-фактическое поступление неналог. доход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плановое значение поступления неналог.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едоставление земельных участков участникам СВО и членам их сем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Цель: 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3. 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филактических мероприятий в рамках  муниципального земельного контрол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м=Кпм/Кз*100%,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м-количество провед. меропри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-кол-во поступивших за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45" w:leader="none"/>
        </w:tabs>
        <w:autoSpaceDE w:val="false"/>
        <w:ind w:left="-142" w:hanging="0"/>
        <w:outlineLvl w:val="0"/>
        <w:rPr/>
      </w:pPr>
      <w:r>
        <w:rPr/>
        <w:t>Председатель КУМ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-142" w:hanging="0"/>
        <w:outlineLvl w:val="0"/>
        <w:rPr/>
      </w:pPr>
      <w:r>
        <w:rPr/>
        <w:t>Брянского района                                                                                                            Голубова Т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tbl>
      <w:tblPr>
        <w:tblW w:w="1352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</w:tblGrid>
      <w:tr>
        <w:trPr/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88BED7E1C92F771A0661795362D125EB9D47864671B611400B6A441AC62B94C71E4AC1D1604i434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1:00Z</dcterms:created>
  <dc:creator>user</dc:creator>
  <dc:description/>
  <cp:keywords/>
  <dc:language>en-US</dc:language>
  <cp:lastModifiedBy>Малахова</cp:lastModifiedBy>
  <cp:lastPrinted>2025-11-11T10:00:00Z</cp:lastPrinted>
  <dcterms:modified xsi:type="dcterms:W3CDTF">2025-11-11T07:21:00Z</dcterms:modified>
  <cp:revision>17</cp:revision>
  <dc:subject/>
  <dc:title/>
</cp:coreProperties>
</file>